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加氢站用氢气压缩机测试方法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3:56:32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